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rStyle w:val="14"/>
          <w:szCs w:val="28"/>
        </w:rPr>
      </w:pPr>
      <w:r>
        <w:rPr>
          <w:rStyle w:val="14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rStyle w:val="14"/>
          <w:szCs w:val="28"/>
        </w:rPr>
        <w:t xml:space="preserve">к </w:t>
      </w:r>
      <w:r>
        <w:rPr>
          <w:sz w:val="28"/>
          <w:szCs w:val="28"/>
        </w:rPr>
        <w:t xml:space="preserve">Порядку </w:t>
      </w:r>
      <w:r>
        <w:rPr>
          <w:color w:val="000000"/>
          <w:sz w:val="28"/>
          <w:szCs w:val="28"/>
        </w:rPr>
        <w:t>осуществления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счетной палатой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щевский район</w:t>
      </w:r>
    </w:p>
    <w:p>
      <w:pPr>
        <w:pStyle w:val="Normal"/>
        <w:tabs>
          <w:tab w:val="clear" w:pos="709"/>
          <w:tab w:val="left" w:pos="3174" w:leader="none"/>
        </w:tabs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х полномочий</w:t>
      </w:r>
    </w:p>
    <w:p>
      <w:pPr>
        <w:pStyle w:val="Normal"/>
        <w:tabs>
          <w:tab w:val="clear" w:pos="709"/>
          <w:tab w:val="left" w:pos="3174" w:leader="none"/>
        </w:tabs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ора доходов,</w:t>
      </w:r>
    </w:p>
    <w:p>
      <w:pPr>
        <w:pStyle w:val="Normal"/>
        <w:tabs>
          <w:tab w:val="clear" w:pos="709"/>
          <w:tab w:val="left" w:pos="3174" w:leader="none"/>
        </w:tabs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го администратора</w:t>
      </w:r>
    </w:p>
    <w:p>
      <w:pPr>
        <w:pStyle w:val="Normal"/>
        <w:tabs>
          <w:tab w:val="clear" w:pos="709"/>
          <w:tab w:val="left" w:pos="3174" w:leader="none"/>
        </w:tabs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5954" w:hanging="0"/>
        <w:jc w:val="center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Кущевский район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бюджета муниципального образования Кущевский район, по которым Контрольно-счетная палата муниципального образования Кущевский район осуществляет полномочия администратора доходов, главного администратора доходов бюджета муниципального образования Кущевский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552"/>
        <w:gridCol w:w="34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, являющийся основанием для администр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13 02995 05 0000 13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юджетный кодекс Российской Федерации, Приказ Федерального казначейства от 10 октября 2008 года N 8н "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"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16 32000 05 0000 14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й кодекс Российской Федерации, решение Совета муниципального образования Кущёвский район от 27 ноября 2013 года № 416 "Об утверждении Положения о бюджетном процессе в муниципальном образовании Кущёвский район", решение Совета муниципального образования Кущёвский район от 27 декабря 2011 года № 262 "О Контрольно-счетной палате муниципального образования Кущевский район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1 16 90050 05 0000 14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оссийской Федерации, Гражданский кодекс Российской Федерации, Федеральный закон от 5 апреля 2013 года № 44-ФЗ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1 17 01050 05 0000 18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каз Министерства финансов Российской Федерации от 07 ноября 2013 года № 92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00000 00 0000 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оссийской Федерации, Закон Краснодарского края от 15 июля 2005 года № 918-КЗ «О межбюджетных отношениях в Краснодарском кра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04000 00 0000 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оссийской Федерации, Закон Краснодарского края от 15 июля 2005 года № 918-КЗ «О межбюджетных отношениях в Краснодарском кра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2 02 04014 05 0000 15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одекс Российской Федерации, Закон Краснодарского края от 15 июля 2005 года № 918-КЗ «О межбюджетных отношениях в Краснодарском крае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    Р.В.Пряд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4">
    <w:name w:val="Стиль 14 пт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eastAsia="Arial Unicode MS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Arial Unicode MS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 Unicode M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 Unicode MS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60"/>
      <w:ind w:left="36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Arial Unicode MS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eastAsia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01:00Z</dcterms:created>
  <dc:creator>Андрей</dc:creator>
  <dc:description/>
  <cp:keywords/>
  <dc:language>en-US</dc:language>
  <cp:lastModifiedBy>kr-01</cp:lastModifiedBy>
  <cp:lastPrinted>2012-05-17T15:26:00Z</cp:lastPrinted>
  <dcterms:modified xsi:type="dcterms:W3CDTF">2013-12-27T09:08:00Z</dcterms:modified>
  <cp:revision>9</cp:revision>
  <dc:subject/>
  <dc:title>Администрация</dc:title>
</cp:coreProperties>
</file>